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№ 1-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роведения открытого аукциона на право размещения нестационарного торгового объекта на территории городского округа Лыткарин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60" w:after="1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0080, Московская область, г.Лыткарино, ул.Спортивная, д.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8.12.20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 Аукционная комиссия по организации и проведению аукциона на право размещения нестационарных торговых объектов на территории городского округа Лыткарино Московской области провела открытый аукцион 28.12.2017 года по адресу: 140080, Московская область, г.Лыткарино, ул.Спортивная, д.3, Комитет по управлению имуществом г.Лыткари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Начало аукциона: 15 часов 45 минут по московскому време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Окончание аукциона:  15 часов 50 минут по московскому време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 Проведение аукциона проводилось комиссией, в следующем составе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меститель председателя комиссии:</w:t>
              <w:br/>
              <w:t>1. Шаров Владимир Владимирович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 xml:space="preserve">2. Ракита Раиса Ефимовна 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3. Замилацкая Марина Алексеевна</w:t>
            </w:r>
          </w:p>
        </w:tc>
      </w:tr>
      <w:tr>
        <w:trPr/>
        <w:tc>
          <w:tcPr>
            <w:tcW w:w="85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Член комиссии</w:t>
              <w:br/>
              <w:t>4. Коротков Дмитрий Викторови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Всего на заседании присутствовало 4 члена комиссии, что составило 80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Извещение о проведении настоящего аукциона было размещено на официальном сайте города Лыткарино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www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lytkarino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co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28.11.2017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Лот № 13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4. Предмет аукциона: право на заключение договора на размещение нестационарного торгового объекта на земельных участках, в зданиях, строениях, сооружениях, находящихся в муниципальной собственности, а также на земельных участках, государственная собственность на которые не разграничена, находящихся на территории городского округа Лыткарино Московской области</w:t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276"/>
        <w:gridCol w:w="1984"/>
        <w:gridCol w:w="993"/>
        <w:gridCol w:w="1559"/>
        <w:gridCol w:w="99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дресные ориентиры нестационарного торгового объекта (Н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НТО в соответствии со схемой размещения 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писание внешнего вида Н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 Н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зация Н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Общая площадь НТО, кв. 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сковская область,  г.Лыткарино,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арковая, у д.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Каркас металлический сварной, стенки внешние и кровля – сэндвич-панели, утеплитель, окна пластиковые, оконные и дверные проемы – облицовка откосной планкой из оцинкованной стали с полимерным покрытием и остановочный 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павильон (совмещенный с останов-к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1. В соответствии с документацией об открытом аукционе начальная цена за право заключения договора  составляет: </w:t>
      </w:r>
      <w:r>
        <w:rPr>
          <w:rFonts w:cs="Times New Roman" w:ascii="Times New Roman" w:hAnsi="Times New Roman"/>
        </w:rPr>
        <w:t>41995 (сорок одна тысяча девятьсот девяносто пять) рублей 80 копеек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160" w:after="60"/>
        <w:jc w:val="both"/>
        <w:rPr/>
      </w:pPr>
      <w:r>
        <w:rPr/>
        <w:t>4.2. На процедуре проведения аукциона присутствовали представители следующих участников аукцион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133"/>
        <w:gridCol w:w="2554"/>
        <w:gridCol w:w="3118"/>
        <w:gridCol w:w="1701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г. № заявки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именование участника аукцион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о нахождения и почтовый адрес (сведения о месте жительства), ИНН, ОГРН/ОГРНИ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инадлеж-ность к СМСП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-ОТ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ОО «ПРОЕКТ-СЕРВИС»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осковксая область, г.Люберцы, ул.Инициативная, д.1, офис 12, ОГРН 1145027000964, ИНН 502720798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12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4-ОТ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П Хлуднев Виталий Васильевич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осковская область, г.Лыткарино, 5 микрорайон, квартал 1, д.2, кв.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ГРНИП 305502620300012, ИНН  502602490487, ИНН 50260249048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а</w:t>
            </w:r>
          </w:p>
        </w:tc>
      </w:tr>
    </w:tbl>
    <w:p>
      <w:pPr>
        <w:pStyle w:val="TextBodyIndent"/>
        <w:ind w:right="-1"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right="-1" w:hanging="0"/>
        <w:rPr/>
      </w:pPr>
      <w:r>
        <w:rPr>
          <w:color w:val="000000"/>
          <w:sz w:val="23"/>
          <w:szCs w:val="23"/>
        </w:rPr>
        <w:t>4.3. Победителем открытого аукциона по лоту №13</w:t>
      </w:r>
      <w:r>
        <w:rPr/>
        <w:t xml:space="preserve"> признан участник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П Хлуднев Виталий Василье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44095,80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Время поступления предложения о це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5 час. 50 мин.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/>
      </w:pPr>
      <w:r>
        <w:rPr/>
        <w:t>Предпоследнее предложение о цене договора предложено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именование участника аукци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ОО «ПРОЕКТ-СЕРВИС»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П Хлуднев Виталий Васильевич</w:t>
            </w:r>
          </w:p>
        </w:tc>
      </w:tr>
      <w:tr>
        <w:trPr>
          <w:trHeight w:val="3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ложенная ц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41995,80</w:t>
            </w:r>
          </w:p>
        </w:tc>
      </w:tr>
    </w:tbl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4. Решение комиссии: Стоимость права </w:t>
      </w:r>
      <w:r>
        <w:rPr>
          <w:sz w:val="23"/>
          <w:szCs w:val="23"/>
        </w:rPr>
        <w:t xml:space="preserve">заключения договора </w:t>
      </w:r>
      <w:r>
        <w:rPr>
          <w:color w:val="000000"/>
          <w:sz w:val="23"/>
          <w:szCs w:val="23"/>
        </w:rPr>
        <w:t>на размещение нестационарного торгового объекта</w:t>
      </w:r>
      <w:r>
        <w:rPr>
          <w:sz w:val="23"/>
          <w:szCs w:val="23"/>
        </w:rPr>
        <w:t xml:space="preserve"> составляет 44095 (сорок четыре тысячи девяносто пять) рублей 80 копеек. Победителем аукциона по лоту №13 признан </w:t>
      </w:r>
      <w:r>
        <w:rPr>
          <w:color w:val="000000"/>
          <w:sz w:val="23"/>
          <w:szCs w:val="23"/>
        </w:rPr>
        <w:t>ИП Хлуднев Виталий Васильевич</w:t>
      </w:r>
      <w:r>
        <w:rPr>
          <w:sz w:val="23"/>
          <w:szCs w:val="23"/>
        </w:rPr>
        <w:t>. Протокол об итогах аукциона является основанием для заключения договора на размещение нестационарного торгового объекта.</w:t>
      </w:r>
    </w:p>
    <w:p>
      <w:pPr>
        <w:pStyle w:val="Normal"/>
        <w:widowControl w:val="false"/>
        <w:autoSpaceDE w:val="false"/>
        <w:spacing w:lineRule="auto" w:line="240" w:before="280" w:after="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отокол составлен в 2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меститель председателя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 Шаров Владимир Владими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. Ракита Раиса Ефимовна 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 Замилацкая Марина Алексе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Член комиссии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 Коротков Дмитрий Викто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2"/>
      <w:type w:val="nextPage"/>
      <w:pgSz w:w="11906" w:h="16838"/>
      <w:pgMar w:left="1984" w:right="925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8:00Z</dcterms:created>
  <dc:creator>Администратор</dc:creator>
  <dc:description/>
  <cp:keywords/>
  <dc:language>en-US</dc:language>
  <cp:lastModifiedBy>Администратор</cp:lastModifiedBy>
  <dcterms:modified xsi:type="dcterms:W3CDTF">2017-12-28T13:03:00Z</dcterms:modified>
  <cp:revision>4</cp:revision>
  <dc:subject/>
  <dc:title>ПРОТОКОЛ № </dc:title>
</cp:coreProperties>
</file>